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color w:val="00007F"/>
          <w:sz w:val="24"/>
          <w:szCs w:val="24"/>
        </w:rPr>
      </w:pPr>
      <w:r>
        <w:rPr>
          <w:rFonts w:cs="Arial" w:ascii="Arial" w:hAnsi="Arial"/>
          <w:b/>
          <w:bCs/>
          <w:i/>
          <w:color w:val="00007F"/>
          <w:sz w:val="24"/>
          <w:szCs w:val="24"/>
        </w:rPr>
        <w:t>MINISTÉRIO DA FAZENDA</w:t>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242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CONSELHO NACIONAL DE PREVIDÊNCIA</w:t>
      </w:r>
    </w:p>
    <w:p>
      <w:pPr>
        <w:pStyle w:val="Normal"/>
        <w:tabs>
          <w:tab w:val="clear" w:pos="708"/>
          <w:tab w:val="center" w:pos="4419" w:leader="none"/>
          <w:tab w:val="left" w:pos="7186" w:leader="none"/>
        </w:tabs>
        <w:autoSpaceDE w:val="false"/>
        <w:spacing w:lineRule="auto" w:line="360" w:before="0" w:after="0"/>
        <w:rPr/>
      </w:pPr>
      <w:r>
        <w:rPr>
          <w:rFonts w:cs="Arial" w:ascii="Arial" w:hAnsi="Arial"/>
          <w:b/>
          <w:bCs/>
          <w:sz w:val="32"/>
          <w:szCs w:val="32"/>
        </w:rPr>
        <w:tab/>
        <w:t>- CNP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t>Brasília, 28 de setembro de 2017</w:t>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360" w:before="0" w:after="0"/>
        <w:jc w:val="center"/>
        <w:rPr/>
      </w:pPr>
      <w:r>
        <w:rPr>
          <w:rFonts w:cs="Arial" w:ascii="Arial" w:hAnsi="Arial"/>
          <w:sz w:val="20"/>
          <w:szCs w:val="20"/>
        </w:rPr>
        <w:t xml:space="preserve">Esplanada dos Ministérios </w:t>
      </w:r>
      <w:r>
        <w:rPr>
          <w:rFonts w:cs="Arial" w:ascii="Arial" w:hAnsi="Arial"/>
          <w:color w:val="FF0000"/>
          <w:sz w:val="20"/>
          <w:szCs w:val="20"/>
        </w:rPr>
        <w:t>|</w:t>
      </w:r>
      <w:r>
        <w:rPr>
          <w:rFonts w:cs="Arial" w:ascii="Arial" w:hAnsi="Arial"/>
          <w:sz w:val="20"/>
          <w:szCs w:val="20"/>
        </w:rPr>
        <w:t>Bloco F</w:t>
      </w:r>
      <w:r>
        <w:rPr>
          <w:rFonts w:cs="Arial" w:ascii="Arial" w:hAnsi="Arial"/>
          <w:color w:val="FF0000"/>
          <w:sz w:val="20"/>
          <w:szCs w:val="20"/>
        </w:rPr>
        <w:t>|</w:t>
      </w:r>
      <w:r>
        <w:rPr>
          <w:rFonts w:cs="Arial" w:ascii="Arial" w:hAnsi="Arial"/>
          <w:sz w:val="20"/>
          <w:szCs w:val="20"/>
        </w:rPr>
        <w:t xml:space="preserve"> sala 902</w:t>
      </w:r>
      <w:r>
        <w:rPr>
          <w:rFonts w:cs="Arial" w:ascii="Arial" w:hAnsi="Arial"/>
          <w:color w:val="FF0000"/>
          <w:sz w:val="20"/>
          <w:szCs w:val="20"/>
        </w:rPr>
        <w:t>|</w:t>
      </w:r>
      <w:r>
        <w:rPr>
          <w:rFonts w:cs="Arial" w:ascii="Arial" w:hAnsi="Arial"/>
          <w:sz w:val="20"/>
          <w:szCs w:val="20"/>
        </w:rPr>
        <w:t xml:space="preserve"> Brasília – DF</w:t>
      </w:r>
      <w:r>
        <w:br w:type="page"/>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 CNP</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rPr>
      </w:pPr>
      <w:r>
        <w:rPr>
          <w:rFonts w:cs="Arial" w:ascii="Arial" w:hAnsi="Arial"/>
          <w:b/>
          <w:bCs/>
        </w:rPr>
        <w:t>ATA DA 242ª REUNIÃO ORDINÁRIA do CNP</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rPr>
      </w:pPr>
      <w:r>
        <w:rPr>
          <w:rFonts w:cs="Arial" w:ascii="Arial" w:hAnsi="Arial"/>
          <w:b/>
          <w:bCs/>
        </w:rPr>
        <w:t xml:space="preserve">DATA: </w:t>
      </w:r>
      <w:r>
        <w:rPr>
          <w:rFonts w:cs="Arial" w:ascii="Arial" w:hAnsi="Arial"/>
          <w:bCs/>
        </w:rPr>
        <w:t>28 de setembro de 2017</w:t>
      </w:r>
    </w:p>
    <w:p>
      <w:pPr>
        <w:pStyle w:val="Normal"/>
        <w:autoSpaceDE w:val="false"/>
        <w:spacing w:lineRule="auto" w:line="360" w:before="0" w:after="0"/>
        <w:rPr>
          <w:rFonts w:ascii="Arial" w:hAnsi="Arial" w:cs="Arial"/>
        </w:rPr>
      </w:pPr>
      <w:r>
        <w:rPr>
          <w:rFonts w:cs="Arial" w:ascii="Arial" w:hAnsi="Arial"/>
          <w:b/>
          <w:bCs/>
        </w:rPr>
        <w:t xml:space="preserve">LOCAL: </w:t>
      </w:r>
      <w:r>
        <w:rPr>
          <w:rFonts w:cs="Arial" w:ascii="Arial" w:hAnsi="Arial"/>
          <w:bCs/>
        </w:rPr>
        <w:t>Esplanada dos Ministérios</w:t>
      </w:r>
      <w:r>
        <w:rPr>
          <w:rFonts w:cs="Arial" w:ascii="Arial" w:hAnsi="Arial"/>
        </w:rPr>
        <w:t xml:space="preserve"> - Bloco F, Sala 902</w:t>
      </w:r>
    </w:p>
    <w:p>
      <w:pPr>
        <w:pStyle w:val="Normal"/>
        <w:autoSpaceDE w:val="false"/>
        <w:spacing w:lineRule="auto" w:line="360" w:before="0" w:after="0"/>
        <w:jc w:val="both"/>
        <w:rPr>
          <w:rFonts w:ascii="Arial" w:hAnsi="Arial" w:cs="Arial"/>
          <w:b/>
          <w:b/>
          <w:bCs/>
          <w:caps/>
        </w:rPr>
      </w:pPr>
      <w:r>
        <w:rPr>
          <w:rFonts w:cs="Arial" w:ascii="Arial" w:hAnsi="Arial"/>
          <w:b/>
          <w:bCs/>
          <w:caps/>
        </w:rPr>
      </w:r>
    </w:p>
    <w:p>
      <w:pPr>
        <w:pStyle w:val="Normal"/>
        <w:autoSpaceDE w:val="false"/>
        <w:spacing w:lineRule="auto" w:line="360" w:before="0" w:after="0"/>
        <w:jc w:val="both"/>
        <w:rPr>
          <w:rFonts w:ascii="Arial" w:hAnsi="Arial" w:cs="Arial"/>
          <w:b/>
          <w:b/>
          <w:bCs/>
          <w:caps/>
        </w:rPr>
      </w:pPr>
      <w:r>
        <w:rPr>
          <w:rFonts w:cs="Arial" w:ascii="Arial" w:hAnsi="Arial"/>
          <w:b/>
          <w:bCs/>
          <w:caps/>
        </w:rPr>
        <w:t>Presenças</w:t>
      </w:r>
    </w:p>
    <w:p>
      <w:pPr>
        <w:pStyle w:val="Normal"/>
        <w:autoSpaceDE w:val="false"/>
        <w:spacing w:lineRule="auto" w:line="360" w:before="0" w:after="0"/>
        <w:rPr>
          <w:rFonts w:ascii="Arial" w:hAnsi="Arial" w:cs="Arial"/>
          <w:b/>
          <w:b/>
          <w:bCs/>
          <w:caps/>
        </w:rPr>
      </w:pPr>
      <w:r>
        <w:rPr>
          <w:rFonts w:cs="Arial" w:ascii="Arial" w:hAnsi="Arial"/>
          <w:b/>
          <w:bCs/>
          <w:caps/>
        </w:rPr>
      </w:r>
    </w:p>
    <w:p>
      <w:pPr>
        <w:pStyle w:val="Normal"/>
        <w:autoSpaceDE w:val="false"/>
        <w:spacing w:lineRule="auto" w:line="360" w:before="0" w:after="0"/>
        <w:jc w:val="both"/>
        <w:rPr>
          <w:rFonts w:ascii="Arial" w:hAnsi="Arial" w:cs="Arial"/>
          <w:b/>
          <w:b/>
          <w:bCs/>
        </w:rPr>
      </w:pPr>
      <w:r>
        <w:rPr>
          <w:rFonts w:cs="Arial" w:ascii="Arial" w:hAnsi="Arial"/>
          <w:b/>
          <w:bCs/>
        </w:rPr>
        <w:t>Representantes do Governo</w:t>
      </w:r>
    </w:p>
    <w:p>
      <w:pPr>
        <w:pStyle w:val="Normal"/>
        <w:spacing w:lineRule="auto" w:line="360" w:before="0" w:after="0"/>
        <w:jc w:val="both"/>
        <w:rPr>
          <w:rFonts w:ascii="Arial" w:hAnsi="Arial" w:cs="Arial"/>
          <w:bCs/>
        </w:rPr>
      </w:pPr>
      <w:r>
        <w:rPr>
          <w:rFonts w:cs="Arial" w:ascii="Arial" w:hAnsi="Arial"/>
          <w:bCs/>
        </w:rPr>
        <w:t xml:space="preserve">SPREV - </w:t>
      </w:r>
      <w:r>
        <w:rPr>
          <w:rFonts w:cs="Arial" w:ascii="Arial" w:hAnsi="Arial"/>
        </w:rPr>
        <w:t xml:space="preserve">Marcelo Abi-Ramia Caetano </w:t>
      </w:r>
    </w:p>
    <w:p>
      <w:pPr>
        <w:pStyle w:val="Normal"/>
        <w:autoSpaceDE w:val="false"/>
        <w:spacing w:lineRule="auto" w:line="360" w:before="0" w:after="0"/>
        <w:jc w:val="both"/>
        <w:rPr>
          <w:rFonts w:ascii="Arial" w:hAnsi="Arial" w:cs="Arial"/>
        </w:rPr>
      </w:pPr>
      <w:r>
        <w:rPr>
          <w:rFonts w:cs="Arial" w:ascii="Arial" w:hAnsi="Arial"/>
        </w:rPr>
        <w:t xml:space="preserve">SPREV - Benedito Adalberto Brunca </w:t>
      </w:r>
    </w:p>
    <w:p>
      <w:pPr>
        <w:pStyle w:val="Normal"/>
        <w:autoSpaceDE w:val="false"/>
        <w:spacing w:lineRule="auto" w:line="360" w:before="0" w:after="0"/>
        <w:jc w:val="both"/>
        <w:rPr>
          <w:rFonts w:ascii="Arial" w:hAnsi="Arial" w:cs="Arial"/>
        </w:rPr>
      </w:pPr>
      <w:r>
        <w:rPr>
          <w:rFonts w:cs="Arial" w:ascii="Arial" w:hAnsi="Arial"/>
        </w:rPr>
        <w:t>SPREV - Emanuel de Araújo Dantas</w:t>
      </w:r>
    </w:p>
    <w:p>
      <w:pPr>
        <w:pStyle w:val="Normal"/>
        <w:autoSpaceDE w:val="false"/>
        <w:spacing w:lineRule="auto" w:line="360" w:before="0" w:after="0"/>
        <w:jc w:val="both"/>
        <w:rPr>
          <w:rFonts w:ascii="Arial" w:hAnsi="Arial" w:cs="Arial"/>
        </w:rPr>
      </w:pPr>
      <w:r>
        <w:rPr>
          <w:rFonts w:cs="Arial" w:ascii="Arial" w:hAnsi="Arial"/>
        </w:rPr>
        <w:t>SPREV - Cinara Wagner Fredo</w:t>
      </w:r>
    </w:p>
    <w:p>
      <w:pPr>
        <w:pStyle w:val="Normal"/>
        <w:autoSpaceDE w:val="false"/>
        <w:spacing w:lineRule="auto" w:line="360" w:before="0" w:after="0"/>
        <w:jc w:val="both"/>
        <w:rPr>
          <w:rFonts w:ascii="Arial" w:hAnsi="Arial" w:cs="Arial"/>
        </w:rPr>
      </w:pPr>
      <w:r>
        <w:rPr>
          <w:rFonts w:cs="Arial" w:ascii="Arial" w:hAnsi="Arial"/>
        </w:rPr>
        <w:t>INSS - Alessandro Roosevelt Silva Ribeiro</w:t>
      </w:r>
    </w:p>
    <w:p>
      <w:pPr>
        <w:pStyle w:val="Normal"/>
        <w:autoSpaceDE w:val="false"/>
        <w:spacing w:lineRule="auto" w:line="360" w:before="0" w:after="0"/>
        <w:jc w:val="both"/>
        <w:rPr>
          <w:rFonts w:ascii="Arial" w:hAnsi="Arial" w:cs="Arial"/>
          <w:bCs/>
          <w:lang w:val="en-US"/>
        </w:rPr>
      </w:pPr>
      <w:r>
        <w:rPr>
          <w:rFonts w:cs="Arial" w:ascii="Arial" w:hAnsi="Arial"/>
          <w:lang w:val="en-US"/>
        </w:rPr>
        <w:t>SRFB - Daniel Belmiro Fontes</w:t>
      </w:r>
    </w:p>
    <w:p>
      <w:pPr>
        <w:pStyle w:val="Normal"/>
        <w:autoSpaceDE w:val="false"/>
        <w:spacing w:lineRule="auto" w:line="360" w:before="0" w:after="0"/>
        <w:jc w:val="both"/>
        <w:rPr/>
      </w:pPr>
      <w:r>
        <w:rPr>
          <w:rFonts w:cs="Arial" w:ascii="Arial" w:hAnsi="Arial"/>
          <w:bCs/>
          <w:lang w:val="en-US"/>
        </w:rPr>
        <w:t xml:space="preserve">MF - </w:t>
      </w:r>
      <w:r>
        <w:rPr>
          <w:rFonts w:cs="Arial" w:ascii="Arial" w:hAnsi="Arial"/>
          <w:lang w:val="en-US"/>
        </w:rPr>
        <w:t>Jeferson Luis Bittencourt</w:t>
      </w:r>
    </w:p>
    <w:p>
      <w:pPr>
        <w:pStyle w:val="Normal"/>
        <w:spacing w:lineRule="auto" w:line="360" w:before="0" w:after="0"/>
        <w:jc w:val="both"/>
        <w:rPr>
          <w:rFonts w:ascii="Arial" w:hAnsi="Arial" w:cs="Arial"/>
          <w:b/>
          <w:b/>
        </w:rPr>
      </w:pPr>
      <w:r>
        <w:rPr>
          <w:rFonts w:cs="Arial" w:ascii="Arial" w:hAnsi="Arial"/>
        </w:rPr>
        <w:t>MP - Amarildo Saldanha</w:t>
      </w:r>
    </w:p>
    <w:p>
      <w:pPr>
        <w:pStyle w:val="Normal"/>
        <w:spacing w:lineRule="auto" w:line="360" w:before="0" w:after="0"/>
        <w:jc w:val="both"/>
        <w:rPr>
          <w:rFonts w:ascii="Arial" w:hAnsi="Arial" w:cs="Arial"/>
          <w:bCs/>
        </w:rPr>
      </w:pPr>
      <w:r>
        <w:rPr>
          <w:rFonts w:cs="Arial" w:ascii="Arial" w:hAnsi="Arial"/>
        </w:rPr>
        <w:t>IPEA - Rogério Nagamine Costanzi</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t>Representações dos Aposentados e Pensionistas</w:t>
      </w:r>
    </w:p>
    <w:p>
      <w:pPr>
        <w:pStyle w:val="Normal"/>
        <w:autoSpaceDE w:val="false"/>
        <w:spacing w:lineRule="auto" w:line="360" w:before="0" w:after="0"/>
        <w:jc w:val="both"/>
        <w:rPr>
          <w:rFonts w:ascii="Arial" w:hAnsi="Arial" w:cs="Arial"/>
        </w:rPr>
      </w:pPr>
      <w:r>
        <w:rPr>
          <w:rFonts w:cs="Arial" w:ascii="Arial" w:hAnsi="Arial"/>
        </w:rPr>
        <w:t xml:space="preserve">COBAP – </w:t>
      </w:r>
      <w:r>
        <w:rPr>
          <w:rFonts w:cs="Arial" w:ascii="Arial" w:hAnsi="Arial"/>
          <w:bCs/>
        </w:rPr>
        <w:t>Marcos Barroso de Oliveira</w:t>
      </w:r>
    </w:p>
    <w:p>
      <w:pPr>
        <w:pStyle w:val="Normal"/>
        <w:spacing w:lineRule="auto" w:line="360" w:before="0" w:after="0"/>
        <w:jc w:val="both"/>
        <w:rPr>
          <w:rFonts w:ascii="Arial" w:hAnsi="Arial" w:cs="Arial"/>
        </w:rPr>
      </w:pPr>
      <w:r>
        <w:rPr>
          <w:rFonts w:cs="Arial" w:ascii="Arial" w:hAnsi="Arial"/>
        </w:rPr>
        <w:t>SINDNAPI – Andréa Angerami Correa da Silva Gato</w:t>
      </w:r>
    </w:p>
    <w:p>
      <w:pPr>
        <w:pStyle w:val="Normal"/>
        <w:spacing w:lineRule="auto" w:line="360" w:before="0" w:after="0"/>
        <w:jc w:val="both"/>
        <w:rPr>
          <w:rFonts w:ascii="Arial" w:hAnsi="Arial" w:cs="Arial"/>
        </w:rPr>
      </w:pPr>
      <w:r>
        <w:rPr>
          <w:rFonts w:cs="Arial" w:ascii="Arial" w:hAnsi="Arial"/>
        </w:rPr>
        <w:t>SINTAPI/CUT</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Gerson Maia de Carvalho</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rPr>
      </w:pPr>
      <w:r>
        <w:rPr>
          <w:rFonts w:cs="Arial" w:ascii="Arial" w:hAnsi="Arial"/>
          <w:b/>
          <w:bCs/>
        </w:rPr>
        <w:t>Representações dos Trabalhadores em Atividade</w:t>
      </w:r>
    </w:p>
    <w:p>
      <w:pPr>
        <w:pStyle w:val="Normal"/>
        <w:spacing w:lineRule="auto" w:line="360" w:before="0" w:after="0"/>
        <w:jc w:val="both"/>
        <w:rPr>
          <w:rFonts w:ascii="Arial" w:hAnsi="Arial" w:cs="Arial"/>
        </w:rPr>
      </w:pPr>
      <w:r>
        <w:rPr>
          <w:rFonts w:cs="Arial" w:ascii="Arial" w:hAnsi="Arial"/>
        </w:rPr>
        <w:t xml:space="preserve">CONTAG - Edjane Rodrigues Silva </w:t>
      </w:r>
    </w:p>
    <w:p>
      <w:pPr>
        <w:pStyle w:val="Normal"/>
        <w:spacing w:lineRule="auto" w:line="360" w:before="0" w:after="0"/>
        <w:jc w:val="both"/>
        <w:rPr>
          <w:rFonts w:ascii="Arial" w:hAnsi="Arial" w:cs="Arial"/>
          <w:b/>
          <w:b/>
        </w:rPr>
      </w:pPr>
      <w:r>
        <w:rPr>
          <w:rFonts w:cs="Arial" w:ascii="Arial" w:hAnsi="Arial"/>
        </w:rPr>
        <w:t>FORÇA SINDICAL - Dionizio Martins de Macedo Filho</w:t>
      </w:r>
    </w:p>
    <w:p>
      <w:pPr>
        <w:pStyle w:val="Normal"/>
        <w:spacing w:lineRule="auto" w:line="360" w:before="0" w:after="0"/>
        <w:jc w:val="both"/>
        <w:rPr>
          <w:rFonts w:ascii="Arial" w:hAnsi="Arial" w:cs="Arial"/>
          <w:b/>
          <w:b/>
        </w:rPr>
      </w:pPr>
      <w:r>
        <w:rPr>
          <w:rFonts w:cs="Arial" w:ascii="Arial" w:hAnsi="Arial"/>
        </w:rPr>
        <w:t xml:space="preserve">CUT - </w:t>
      </w:r>
      <w:r>
        <w:rPr>
          <w:rFonts w:cs="Arial" w:ascii="Arial" w:hAnsi="Arial"/>
          <w:bCs/>
        </w:rPr>
        <w:t>Quintino Marques Severo</w:t>
      </w:r>
    </w:p>
    <w:p>
      <w:pPr>
        <w:pStyle w:val="Normal"/>
        <w:autoSpaceDE w:val="false"/>
        <w:spacing w:lineRule="auto" w:line="360" w:before="0" w:after="0"/>
        <w:jc w:val="both"/>
        <w:rPr>
          <w:rFonts w:ascii="Arial" w:hAnsi="Arial" w:cs="Arial"/>
          <w:b/>
          <w:b/>
          <w:bCs/>
        </w:rPr>
      </w:pPr>
      <w:r>
        <w:rPr>
          <w:rFonts w:cs="Arial" w:ascii="Arial" w:hAnsi="Arial"/>
          <w:bCs/>
        </w:rPr>
        <w:t xml:space="preserve">CTB </w:t>
      </w:r>
      <w:r>
        <w:rPr>
          <w:rFonts w:cs="Arial" w:ascii="Arial" w:hAnsi="Arial"/>
        </w:rPr>
        <w:t>- Pascoal Carneiro</w:t>
      </w:r>
    </w:p>
    <w:p>
      <w:pPr>
        <w:pStyle w:val="Normal"/>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Representação dos Empregadores</w:t>
      </w:r>
    </w:p>
    <w:p>
      <w:pPr>
        <w:pStyle w:val="Normal"/>
        <w:spacing w:lineRule="auto" w:line="360" w:before="0" w:after="0"/>
        <w:rPr>
          <w:rFonts w:ascii="Arial" w:hAnsi="Arial" w:cs="Arial"/>
        </w:rPr>
      </w:pPr>
      <w:r>
        <w:rPr>
          <w:rFonts w:cs="Arial" w:ascii="Arial" w:hAnsi="Arial"/>
        </w:rPr>
        <w:t>CNA - Rodrigo Hugueney do Amaral Mello</w:t>
      </w:r>
    </w:p>
    <w:p>
      <w:pPr>
        <w:pStyle w:val="Normal"/>
        <w:spacing w:lineRule="auto" w:line="360" w:before="0" w:after="0"/>
        <w:rPr/>
      </w:pPr>
      <w:r>
        <w:rPr>
          <w:rFonts w:cs="Arial" w:ascii="Arial" w:hAnsi="Arial"/>
        </w:rPr>
        <w:t>CNC - Roberto Nogueira Ferreira</w:t>
      </w:r>
    </w:p>
    <w:p>
      <w:pPr>
        <w:pStyle w:val="Normal"/>
        <w:autoSpaceDE w:val="false"/>
        <w:spacing w:lineRule="auto" w:line="360" w:before="0" w:after="0"/>
        <w:jc w:val="both"/>
        <w:rPr/>
      </w:pPr>
      <w:r>
        <w:rPr>
          <w:rFonts w:cs="Arial" w:ascii="Arial" w:hAnsi="Arial"/>
          <w:bCs/>
        </w:rPr>
        <w:t>CNM - Sérgio Aureliano Machado da Silva</w:t>
      </w:r>
      <w:r>
        <w:rPr>
          <w:rFonts w:cs="Arial" w:ascii="Arial" w:hAnsi="Arial"/>
        </w:rPr>
        <w:t xml:space="preserve"> </w:t>
      </w:r>
    </w:p>
    <w:p>
      <w:pPr>
        <w:pStyle w:val="Normal"/>
        <w:spacing w:lineRule="auto" w:line="360" w:before="0" w:after="0"/>
        <w:rPr>
          <w:rFonts w:ascii="Arial" w:hAnsi="Arial" w:cs="Arial"/>
        </w:rPr>
      </w:pPr>
      <w:r>
        <w:rPr>
          <w:rFonts w:cs="Arial" w:ascii="Arial" w:hAnsi="Arial"/>
        </w:rPr>
        <w:t>CNT - Salomão Taumaturgo Marques</w:t>
      </w:r>
    </w:p>
    <w:p>
      <w:pPr>
        <w:pStyle w:val="Normal"/>
        <w:spacing w:lineRule="auto" w:line="360" w:before="0" w:after="0"/>
        <w:rPr>
          <w:rFonts w:ascii="Arial" w:hAnsi="Arial" w:cs="Arial"/>
        </w:rPr>
      </w:pPr>
      <w:r>
        <w:rPr>
          <w:rFonts w:cs="Arial" w:ascii="Arial" w:hAnsi="Arial"/>
        </w:rPr>
        <w:t>CNF - Ênio Mathias Ferreira</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t>Convidados</w:t>
      </w:r>
    </w:p>
    <w:p>
      <w:pPr>
        <w:pStyle w:val="Normal"/>
        <w:autoSpaceDE w:val="false"/>
        <w:spacing w:lineRule="auto" w:line="360" w:before="0" w:after="0"/>
        <w:rPr>
          <w:rFonts w:ascii="Arial" w:hAnsi="Arial" w:cs="Arial"/>
          <w:bCs/>
        </w:rPr>
      </w:pPr>
      <w:r>
        <w:rPr>
          <w:rFonts w:cs="Arial" w:ascii="Arial" w:hAnsi="Arial"/>
          <w:bCs/>
        </w:rPr>
        <w:t>DATAPREV - Ubiramar Mendonça</w:t>
      </w:r>
    </w:p>
    <w:p>
      <w:pPr>
        <w:pStyle w:val="Normal"/>
        <w:autoSpaceDE w:val="false"/>
        <w:spacing w:lineRule="auto" w:line="360" w:before="0" w:after="0"/>
        <w:rPr>
          <w:rFonts w:ascii="Arial" w:hAnsi="Arial" w:cs="Arial"/>
        </w:rPr>
      </w:pPr>
      <w:r>
        <w:rPr>
          <w:rFonts w:cs="Arial" w:ascii="Arial" w:hAnsi="Arial"/>
          <w:bCs/>
        </w:rPr>
        <w:t>CNF - Guilherme Teixeira</w:t>
      </w:r>
    </w:p>
    <w:p>
      <w:pPr>
        <w:pStyle w:val="Normal"/>
        <w:autoSpaceDE w:val="false"/>
        <w:spacing w:lineRule="auto" w:line="360" w:before="0" w:after="0"/>
        <w:jc w:val="both"/>
        <w:rPr>
          <w:rFonts w:ascii="Arial" w:hAnsi="Arial" w:cs="Arial"/>
          <w:bCs/>
        </w:rPr>
      </w:pPr>
      <w:r>
        <w:rPr>
          <w:rFonts w:cs="Arial" w:ascii="Arial" w:hAnsi="Arial"/>
          <w:bCs/>
        </w:rPr>
        <w:t>INSS - Moisés Oliveira Moreira</w:t>
      </w:r>
    </w:p>
    <w:p>
      <w:pPr>
        <w:pStyle w:val="Normal"/>
        <w:autoSpaceDE w:val="false"/>
        <w:spacing w:lineRule="auto" w:line="360" w:before="0" w:after="0"/>
        <w:jc w:val="both"/>
        <w:rPr>
          <w:rFonts w:ascii="Arial" w:hAnsi="Arial" w:cs="Arial"/>
          <w:bCs/>
        </w:rPr>
      </w:pPr>
      <w:r>
        <w:rPr>
          <w:rFonts w:cs="Arial" w:ascii="Arial" w:hAnsi="Arial"/>
          <w:bCs/>
        </w:rPr>
        <w:t>SINDANEPS - Hamilton Xavier</w:t>
      </w:r>
    </w:p>
    <w:p>
      <w:pPr>
        <w:pStyle w:val="Normal"/>
        <w:autoSpaceDE w:val="false"/>
        <w:spacing w:lineRule="auto" w:line="360" w:before="0" w:after="0"/>
        <w:jc w:val="both"/>
        <w:rPr>
          <w:rFonts w:ascii="Arial" w:hAnsi="Arial" w:cs="Arial"/>
          <w:bCs/>
        </w:rPr>
      </w:pPr>
      <w:r>
        <w:rPr>
          <w:rFonts w:cs="Arial" w:ascii="Arial" w:hAnsi="Arial"/>
          <w:bCs/>
        </w:rPr>
        <w:t>SINDANES - Edison João Costa</w:t>
      </w:r>
    </w:p>
    <w:p>
      <w:pPr>
        <w:pStyle w:val="Normal"/>
        <w:autoSpaceDE w:val="false"/>
        <w:spacing w:lineRule="auto" w:line="360" w:before="0" w:after="0"/>
        <w:jc w:val="both"/>
        <w:rPr>
          <w:rFonts w:ascii="Arial" w:hAnsi="Arial" w:cs="Arial"/>
          <w:bCs/>
        </w:rPr>
      </w:pPr>
      <w:r>
        <w:rPr>
          <w:rFonts w:cs="Arial" w:ascii="Arial" w:hAnsi="Arial"/>
          <w:bCs/>
        </w:rPr>
        <w:t>CUT - Alexandre Ferraz</w:t>
      </w:r>
    </w:p>
    <w:p>
      <w:pPr>
        <w:pStyle w:val="Normal"/>
        <w:autoSpaceDE w:val="false"/>
        <w:spacing w:lineRule="auto" w:line="360" w:before="0" w:after="0"/>
        <w:jc w:val="both"/>
        <w:rPr>
          <w:rFonts w:ascii="Arial" w:hAnsi="Arial" w:cs="Arial"/>
        </w:rPr>
      </w:pPr>
      <w:r>
        <w:rPr>
          <w:rFonts w:cs="Arial" w:ascii="Arial" w:hAnsi="Arial"/>
        </w:rPr>
        <w:t>ABBC - Alex Sander Gonçalves</w:t>
      </w:r>
    </w:p>
    <w:p>
      <w:pPr>
        <w:pStyle w:val="Normal"/>
        <w:autoSpaceDE w:val="false"/>
        <w:spacing w:lineRule="auto" w:line="360" w:before="0" w:after="0"/>
        <w:jc w:val="both"/>
        <w:rPr>
          <w:rFonts w:ascii="Arial" w:hAnsi="Arial" w:cs="Arial"/>
        </w:rPr>
      </w:pPr>
      <w:r>
        <w:rPr>
          <w:rFonts w:cs="Arial" w:ascii="Arial" w:hAnsi="Arial"/>
        </w:rPr>
        <w:t>INSS - Alberto Alegre</w:t>
      </w:r>
    </w:p>
    <w:p>
      <w:pPr>
        <w:pStyle w:val="Normal"/>
        <w:autoSpaceDE w:val="false"/>
        <w:spacing w:lineRule="auto" w:line="360" w:before="0" w:after="0"/>
        <w:jc w:val="both"/>
        <w:rPr>
          <w:rFonts w:ascii="Arial" w:hAnsi="Arial" w:cs="Arial"/>
          <w:bCs/>
        </w:rPr>
      </w:pPr>
      <w:r>
        <w:rPr>
          <w:rFonts w:cs="Arial" w:ascii="Arial" w:hAnsi="Arial"/>
          <w:bCs/>
        </w:rPr>
        <w:t>INSS - Karina Braido Teive e Argolo</w:t>
      </w:r>
    </w:p>
    <w:p>
      <w:pPr>
        <w:pStyle w:val="Normal"/>
        <w:autoSpaceDE w:val="false"/>
        <w:spacing w:lineRule="auto" w:line="360" w:before="0" w:after="0"/>
        <w:jc w:val="both"/>
        <w:rPr>
          <w:rFonts w:ascii="Arial" w:hAnsi="Arial" w:cs="Arial"/>
          <w:bCs/>
        </w:rPr>
      </w:pPr>
      <w:r>
        <w:rPr>
          <w:rFonts w:cs="Arial" w:ascii="Arial" w:hAnsi="Arial"/>
          <w:bCs/>
        </w:rPr>
        <w:t>INSS - Jose Oliveira de Carvalho Neto</w:t>
      </w:r>
    </w:p>
    <w:p>
      <w:pPr>
        <w:pStyle w:val="Normal"/>
        <w:spacing w:lineRule="auto" w:line="360" w:before="0" w:after="0"/>
        <w:jc w:val="both"/>
        <w:rPr/>
      </w:pPr>
      <w:r>
        <w:rPr>
          <w:rFonts w:cs="Arial" w:ascii="Arial" w:hAnsi="Arial"/>
        </w:rPr>
        <w:t>INSS - Paulo Rodrigues Lima Junior</w:t>
      </w:r>
    </w:p>
    <w:p>
      <w:pPr>
        <w:pStyle w:val="Normal"/>
        <w:spacing w:lineRule="auto" w:line="360" w:before="0" w:after="0"/>
        <w:jc w:val="both"/>
        <w:rPr>
          <w:rFonts w:ascii="Arial" w:hAnsi="Arial" w:cs="Arial"/>
        </w:rPr>
      </w:pPr>
      <w:r>
        <w:rPr>
          <w:rFonts w:cs="Arial" w:ascii="Arial" w:hAnsi="Arial"/>
        </w:rPr>
        <w:t>SPREV - Lucyana Rios Souza</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t>Ausências</w:t>
      </w:r>
    </w:p>
    <w:p>
      <w:pPr>
        <w:pStyle w:val="Normal"/>
        <w:autoSpaceDE w:val="false"/>
        <w:spacing w:lineRule="auto" w:line="360" w:before="0" w:after="0"/>
        <w:jc w:val="both"/>
        <w:rPr/>
      </w:pPr>
      <w:r>
        <w:rPr>
          <w:rFonts w:cs="Arial" w:ascii="Arial" w:hAnsi="Arial"/>
          <w:bCs/>
        </w:rPr>
        <w:t xml:space="preserve">MF - </w:t>
      </w:r>
      <w:r>
        <w:rPr>
          <w:rFonts w:cs="Arial" w:ascii="Arial" w:hAnsi="Arial"/>
        </w:rPr>
        <w:t xml:space="preserve">Henrique de Campos Meirelles </w:t>
      </w:r>
    </w:p>
    <w:p>
      <w:pPr>
        <w:pStyle w:val="Normal"/>
        <w:spacing w:lineRule="auto" w:line="360" w:before="0" w:after="0"/>
        <w:jc w:val="both"/>
        <w:rPr/>
      </w:pPr>
      <w:r>
        <w:rPr>
          <w:rFonts w:cs="Arial" w:ascii="Arial" w:hAnsi="Arial"/>
        </w:rPr>
        <w:t xml:space="preserve">INSS - </w:t>
      </w:r>
      <w:r>
        <w:rPr>
          <w:rFonts w:cs="Arial" w:ascii="Arial" w:hAnsi="Arial"/>
          <w:bCs/>
        </w:rPr>
        <w:t xml:space="preserve">Leonardo de Melo Gadelha </w:t>
      </w:r>
    </w:p>
    <w:p>
      <w:pPr>
        <w:pStyle w:val="Normal"/>
        <w:spacing w:lineRule="auto" w:line="360" w:before="0" w:after="0"/>
        <w:jc w:val="both"/>
        <w:rPr>
          <w:rFonts w:ascii="Arial" w:hAnsi="Arial" w:cs="Arial"/>
        </w:rPr>
      </w:pPr>
      <w:r>
        <w:rPr>
          <w:rFonts w:cs="Arial" w:ascii="Arial" w:hAnsi="Arial"/>
        </w:rPr>
        <w:t>MF - Caio Guimarães Figueiredo</w:t>
      </w:r>
    </w:p>
    <w:p>
      <w:pPr>
        <w:pStyle w:val="Normal"/>
        <w:tabs>
          <w:tab w:val="clear" w:pos="708"/>
          <w:tab w:val="center" w:pos="4419" w:leader="none"/>
        </w:tabs>
        <w:autoSpaceDE w:val="false"/>
        <w:spacing w:lineRule="auto" w:line="360" w:before="0" w:after="0"/>
        <w:jc w:val="both"/>
        <w:rPr/>
      </w:pPr>
      <w:r>
        <w:rPr>
          <w:rFonts w:cs="Arial" w:ascii="Arial" w:hAnsi="Arial"/>
        </w:rPr>
        <w:t xml:space="preserve">CSB - </w:t>
      </w:r>
      <w:r>
        <w:rPr>
          <w:rFonts w:cs="Arial" w:ascii="Arial" w:hAnsi="Arial"/>
          <w:bCs/>
        </w:rPr>
        <w:t>Lucio Antonio Bellentani</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OBAP - Gildo Arquiminio de Carvalho</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ONTAG - Adriana Pereira Souza</w:t>
      </w:r>
    </w:p>
    <w:p>
      <w:pPr>
        <w:pStyle w:val="Normal"/>
        <w:autoSpaceDE w:val="false"/>
        <w:spacing w:lineRule="auto" w:line="360" w:before="0" w:after="0"/>
        <w:jc w:val="both"/>
        <w:rPr>
          <w:rFonts w:ascii="Arial" w:hAnsi="Arial" w:cs="Arial"/>
        </w:rPr>
      </w:pPr>
      <w:r>
        <w:rPr>
          <w:rFonts w:cs="Arial" w:ascii="Arial" w:hAnsi="Arial"/>
        </w:rPr>
        <w:t>CNPA - João Junior Onuki Alves</w:t>
      </w:r>
    </w:p>
    <w:p>
      <w:pPr>
        <w:pStyle w:val="Normal"/>
        <w:autoSpaceDE w:val="false"/>
        <w:spacing w:lineRule="auto" w:line="360" w:before="0" w:after="0"/>
        <w:jc w:val="both"/>
        <w:rPr>
          <w:rFonts w:ascii="Arial" w:hAnsi="Arial" w:cs="Arial"/>
        </w:rPr>
      </w:pPr>
      <w:r>
        <w:rPr>
          <w:rFonts w:cs="Arial" w:ascii="Arial" w:hAnsi="Arial"/>
        </w:rPr>
        <w:t>CNI - Larissa Nascente Guimarães Leston</w:t>
      </w:r>
    </w:p>
    <w:p>
      <w:pPr>
        <w:pStyle w:val="Normal"/>
        <w:spacing w:lineRule="auto" w:line="360" w:before="0" w:after="0"/>
        <w:jc w:val="both"/>
        <w:rPr>
          <w:rFonts w:ascii="Arial" w:hAnsi="Arial" w:cs="Arial"/>
        </w:rPr>
      </w:pPr>
      <w:r>
        <w:rPr>
          <w:rFonts w:cs="Arial" w:ascii="Arial" w:hAnsi="Arial"/>
        </w:rPr>
        <w:t>UGT - Gilberto Torres Laurindo</w:t>
      </w:r>
    </w:p>
    <w:p>
      <w:pPr>
        <w:pStyle w:val="Normal"/>
        <w:autoSpaceDE w:val="false"/>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I – ABERTURA</w:t>
      </w:r>
    </w:p>
    <w:p>
      <w:pPr>
        <w:pStyle w:val="Normal"/>
        <w:spacing w:lineRule="auto" w:line="360"/>
        <w:jc w:val="both"/>
        <w:rPr>
          <w:rFonts w:ascii="Arial" w:hAnsi="Arial" w:cs="Arial"/>
        </w:rPr>
      </w:pPr>
      <w:r>
        <w:rPr>
          <w:rFonts w:cs="Arial" w:ascii="Arial" w:hAnsi="Arial"/>
        </w:rPr>
        <w:t>Presidindo a Mesa, o Excelentíssimo Senhor Benedito Adalberto Brunca (SPREV) abriu a 242ª Reunião Ordinária do Conselho Nacional de Previdência Social – CNPS e deu início a reunião. Na continuidade, tomou posse os conselheiros: Sr. Marcelo Abi-Ramia Caetano (SPREV) na função de membro suplente, Sr. Daniel Belmiro Fontes (SRFB) na função de membro titular, e a Sra. Cinara Wagner Fredo (SPREV) na função de membro suplente. O Sr. Benedito Adalberto Brunca (SPREV) passou a condução da Sessão ao Sr. Marcelo Abi-Ramia Caetano (SPREV).</w:t>
      </w:r>
    </w:p>
    <w:p>
      <w:pPr>
        <w:pStyle w:val="Normal"/>
        <w:spacing w:lineRule="auto" w:line="360"/>
        <w:jc w:val="both"/>
        <w:rPr>
          <w:rFonts w:ascii="Arial" w:hAnsi="Arial" w:cs="Arial"/>
          <w:b/>
          <w:b/>
        </w:rPr>
      </w:pPr>
      <w:r>
        <w:rPr>
          <w:rFonts w:cs="Arial" w:ascii="Arial" w:hAnsi="Arial"/>
          <w:b/>
        </w:rPr>
        <w:t>II – EXPEDIENTE</w:t>
      </w:r>
    </w:p>
    <w:p>
      <w:pPr>
        <w:pStyle w:val="Normal"/>
        <w:spacing w:lineRule="auto" w:line="360"/>
        <w:jc w:val="both"/>
        <w:rPr>
          <w:rFonts w:ascii="Arial" w:hAnsi="Arial" w:cs="Arial"/>
        </w:rPr>
      </w:pPr>
      <w:r>
        <w:rPr>
          <w:rFonts w:cs="Arial" w:ascii="Arial" w:hAnsi="Arial"/>
        </w:rPr>
        <w:t>O Sr. Marcelo Abi-Ramia Caetano (SPREV) colocou para aprovação e votação a Ata da 241ª Reunião Ordinária do CNP, realizada no dia 31 de agosto de 2017. A Ata foi aprovada com ressalvas apresentadas pelo conselheiro Pascoal Carneiro (CTB), que registrou insatisfação com o formato da ata, justificando que a ata não contemplava as manifestações dos membros e solicitou o registro de sua fala quanto à questão do “INSS Digital”. O Sr. Benedito Adalberto Brunca (SPREV) esclareceu que o registro das reuniões do CNP era realizado pela ata que era memória mais sucinta da reunião e a degravação com todos os registros e que os dois documentos eram encaminhados aos conselheiros. Sugeriu que o Conselheiro encaminhasse o trecho da fala para que fossem incluídos os registros mencionados, entretanto de maneira tóp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II – ORDEM DO DIA</w:t>
      </w:r>
    </w:p>
    <w:p>
      <w:pPr>
        <w:pStyle w:val="Normal"/>
        <w:spacing w:lineRule="auto" w:line="360"/>
        <w:jc w:val="both"/>
        <w:rPr/>
      </w:pPr>
      <w:r>
        <w:rPr>
          <w:rFonts w:cs="Arial" w:ascii="Arial" w:hAnsi="Arial"/>
        </w:rPr>
        <w:t xml:space="preserve">O Sr. Marcelo Abi-Ramia Caetano (SPREV) socializou a pauta dos trabalhos. Passou para o item “I” da pauta, “Crédito Consignado - Revisão do teto atual das taxas de juros”. O tema foi apresentado pelo Sr. Benedito Adalberto Brunca, Subsecretário do Regime Geral de Previdência Social. Este fez relato acerca da reunião do GT Crédito Consignado, realizada em 27 de setembro de 2017; enfatizou que a reunião teria sido de bom proveito e com grandes debates. Informou que foram debatidos dois pontos na reunião, sendo a questão da redução do teto da taxa de juros e o limite de crédito do cartão consignado dos beneficiários. Lembrou que o normativo do INSS fixava em duas vezes o valor da renda do beneficiário. Socializou o posicionamento do Banco Central quanto à questão do saldo consignado dos trabalhadores do setor público, aposentados e pensionistas do INSS. Foi demonstrado o volume de recursos concedidos em termos de crédito consignado na esfera federal, estadual, municipal e Distrito Federal e destacou que o volume de recursos era na ordem de 173 bilhões. Informou que as operações de crédito consignado do INSS somavam 110 bilhões de reais; detalhou a questão do prazo médio em meses e os valores nominais dos consignados do INSS; passou a informação de que o aumento teria sido de 46% do saldo originado por correspondentes bancários no período de dezembro de 2016 a dezembro de 2017; disse que a quantidade de créditos de 5 bilhões de reais previstos já em utilização como reserva de margem à disposição dos beneficiários quando optam pela modalidade de cartão, e que correspondia a 5% dos créditos; disse que de julho de 2016 a julho de 2017 o volume global emprestado era de 111 bilhões e, que em 2017, foi originado por correspondentes bancários quase o total de 39 bilhões de reais e que representava acréscimo de 35% comparado ao mesmo período do ano anterior. Disse que houve um aumento nos pedidos de portabilidade em todas as modalidades e destacou que a explicação provável eram os cortes da Selic; defendeu que era uma opção dos beneficiários que poderiam buscar em outras instituições taxas menores nos empréstimos consignados. Lembrou que o consignado do INSS possui taxa média de juros em torno de 2,6% e, que para os servidores públicos era de 1,93%. Quanto à inadimplência do Consignado do Servidor Público, informou que ficava na casa dos 2,46% e no caso do INSS era de 1,87%, e que a maioria dos casos de inadimplência no âmbito do INSS dizia respeito à cessação do desconto em decorrência do falecimento do segurado. Quanto à questão da dispersão e distribuição entre bancos públicos e privados, informou que havia uma concentração significativa com relação aos bancos públicos vez que eram os operadores do sistema de pagamento dos salários dos funcionários. Em relação à inadimplência explicou que, no setor público, o percentual era de 1,8 no âmbito do governo municipal; 1,3 no governo estadual e 0,9 em relação ao governo federal. Declarou que apesar de a inadimplência ser menor no consignado público, há “perda” no consignado do INSS. Disse que a inadimplência era uma das medidas de risco de crédito, mas o apreçamento e a gestão da carteira envolviam dentre outros aspectos a perda esperada, tais como a probabilidade de </w:t>
      </w:r>
      <w:r>
        <w:rPr>
          <w:rFonts w:cs="Arial" w:ascii="Arial" w:hAnsi="Arial"/>
          <w:i/>
        </w:rPr>
        <w:t>“default”</w:t>
      </w:r>
      <w:r>
        <w:rPr>
          <w:rFonts w:cs="Arial" w:ascii="Arial" w:hAnsi="Arial"/>
        </w:rPr>
        <w:t xml:space="preserve"> e recuperação de crédito, e que, entretanto, poderiam realizar alguns estudos como a taxa de juros e inadimplência para pensionistas do INSS, e o perfil das operações por faixa etária. O Sr. Presidente agradeceu e passou a palavra ao Sr. Emanuel de Araújo Dantas (SPREV). Este apresentou os dados pesquisados no âmbito da Secretaria de Previdência, informou que o estudo apontava a questão da proposta de baixar a taxa de juros do consignado. Disse que o estudo estava baseado na redução da Taxa Selic, de acordo com a ata do COPOM; que a taxa Selic deveria fechar o ano de 2017 em 7,25%, com previsão de chegar a 7,0%, no início de 2018. Expôs o valor acumulado das operações de crédito, realizadas por Instituições Financeiras com Aposentados e Pensionistas do INSS de junho de 2015 a maio de 2017. Na sequência, explicou em pormenores sobre: Os Beneficiários da Aposentadoria por Invalidez - B32 e Aposentadoria por Invalidez, Acidente do Trabalho - B92, e beneficiários com menos de 60 anos na maciça de agosto de 2017. Informou que em maio de 2008, o INSS havia estabelecido regras novas de utilização dos empréstimos consignados, com o objetivo de combater fraudes, evitar endividamento excessivo e disciplinar a utilização do cartão de crédito. Fez o registro das principais medidas estabelecidas. Após apresentação e registro dos motivos para a readequação da taxa atual de juros, sugeriu que a taxa de empréstimos consignados fosse para 2,08%, e do cartão de crédito para 3,0%. O Sr. Presidente agradeceu e passou a palavra ao Sr. Alex Sander Gonçalves, Diretor de Crédito Consignado da ABBC - Associação Brasileira de Bancos, que fez apresentação do ponto de vista da perspectiva da FEBRABAN - Federação Brasileira de Bancos e da ABBC - Associação Brasileira de Bancos. Abordou em pormenores sobre: As características do empréstimo consignado do INSS; a revisão das aposentadorias por invalidez; o aumento do volume de portabilidade; a viabilidade econômica de cada operação de acordo com a Resolução do Banco Central nº 3954/11; o Histórico Selic x Teto INSS, e por fim, a proposta da FEBRABAN e ABBC. Destacou que, atualmente, o consignado possui menor taxa do mercado. Falou também do Indicador de Inadimplência; da Revisão de Benefícios - Auxílio Doença. Ressaltou que os bancos estavam preocupados com a revisão da aposentadoria por invalidez, em curso por parte do Governo Federal. Disse que as regras que estabeleceram a revisão do auxílio doença e da aposentadoria por invalidez continham previsão de uma suspensão de 20% dos auxílios doença que não são passíveis de empréstimo consignado, o que significaria 2% de suspensão para a aposentadoria por invalidez. Em relação ao auxílio doença, disse que esse processo teria sido principiado e já estava avançado, e que na prática ao invés de 20% houve um índice em torno de 80% dos benefícios suspensos. Registrou que a FEBRABAN, no mês de agosto de 2017, havia se reunido com representantes do governo federal para que os bancos tivessem mais informações a respeito da revisão dos aposentados por invalidez, bem como revelou as diversas reuniões técnicas realizadas no âmbito do INSS, bem como a participação em workshop do INSS com a participação do senhor Alberto Beltrame, Secretário Executivo do Ministério do Desenvolvimento Social. Em relação a dados, apresentou os demonstrativos da atual restrição ao crédito; Volume de Portabilidade; Resolução do Banco Central nº 3.954/2011; Histórico - Teto e Selic com destaque que, no período entre julho/12 e junho/13, com Selic inferior a atual, o teto se manteve em 2,14% a.m. Destacou a importância da manutenção do crédito consignado; disse não ter dúvidas de que uma vez o aposentado por invalidez não tenha acesso ao crédito consignado, uma parte do público poderia recorrer a financeiras com propostas inadequadas para a necessidade do aposentado. Apresentou a proposta da FEBRABAN, a saber: Considerando que o teto de 2,14% a.m. estava vigente inclusive em períodos em que a Selic chegou a 7,25% a.a., a existência do teto não impede a concorrência entre os bancos, os elevados custos de originação e manutenção dos empréstimos frente ao ticket médio das operações, declarando que a FEBRABAN e a ABBC estavam propondo a manutenção do atual teto de 2,14% a.m. e solicitou que o Colegiado não aprovasse a redução, visando não correr o risco de deixar desassistidos os aposentados por invalidez; sugeriu que retomasse o debate nos próximos dois ou três meses quando estivessem de posse dos dados mais concretos do real nível de redução e de suspensão dos benefícios por invalidez. Concluída a apresentação, o Sr. Presidente passou a palavra ao Sr. Benedito Adalberto Brunca (SPREV) que abordou sobre a revisão do teto do cartão de crédito e informou que na reunião do Grupo de Trabalho, foi tratada a questão da revisão do limite de crédito do cartão de crédito. Afirmou que era relevante que a proposta de resolução de redução do teto das taxas de juros dos empréstimos de cartão e a redução do limite de crédito disponível para uso no cartão de crédito fosse apreciada e deliberada pelo Colegiado. Em seguida o Sr. Presidente passou a palavra ao Sr. Paulo Rodrigues Lima Junior, Chefe-Substituto de Consignações em Benefícios. Este abordou o estudo realizado pela Divisão de Consignações em Benefícios do INSS em relação à redução do limite para tomada de empréstimo pelo segurado ou pensionista do INSS na modalidade cartão de crédito. Destacou que o estudo tinha relação entre as regras da Instrução Normativa INSS nº 28, de 16 de maio de 2008, no qual teve a preocupação de abordar o super endividamento do segurado ou pensionista do INSS tomador de empréstimo na modalidade cartão de crédito. Lembrou que a taxa de juros mensal atual era de 3,06% ao mês e com a regra do art. 16 da IN 28/2008, permitia que fosse tomado um valor de até duas vezes o valor da mensalidade do benefício. Expôs detalhamento do estudo realizado e apresentou dados simulados com valores. Registrou que o INSS estava propondo pela segunda vez, que fosse alterada com urgência a regra do art. 16, inciso II, da instrução, para limitar no máximo 1,45 vezes o valor que o segurado ou pensionista poderia tomar de empréstimo na modalidade cartão de crédito. O Sr. Presidente agradeceu e passou a palavra ao Sr. Alex Sander Gonçalves, Diretor de Crédito Consignado, que expôs sobre a operação de crédito no cartão de crédito. Lembrou que quando foi criado o cartão consignado do INSS, a possibilidade era de deduzir 10% mensalmente do valor do benefício para a amortização e com a edição da Lei nº 13.183/2015, o limite de desconto do cartão consignado foi reduzido para 5%, e que, no entanto, a parte da Instrução Normativa estava desatualizada. Consignou em detalhes, o comparativo de taxas do Crédito Rotativo; Cheque Especial; Cartão de Crédito Parcelado; Crédito Não Consignado, e Cartão Consignado. Disse que na concessão do Cartão de Crédito Consignado, a instituição financeira atribui limite de acordo com o valor do benefício do aposentado, e que para atribuição do limite, cada instituição definia o multiplicador aplicado sobre o valor do benefício, de forma a permitir a liquidação do saldo devedor em até 72 meses. Apresentou a demonstração da curva de amortização e suas respectivas premissas; apresentou a proposta para ajustar a IN nº 28 de 2008 com a sugestão do limite máximo de comprometimento de até 1,35 vezes o valor da renda mensal do benefício. Passada a palavra ao Sr. Benedito Adalberto Brunca (SPREV), que sintetizou os debates ocorridos na reunião do GT Crédito Consignado, sugeriu que fossem apreciadas as proposições, quais sejam: i) Proposta 1: Teto de 2,08% e 3,0% para as operações realizadas por meio de cartão de crédito; ii) Proposta 2: Fixação da margem do limite de crédito no cartão de crédito de 1,4 vezes o valor do benefício. Concluídas as apresentações o Sr. Presidente colocou as propostas em debate. O Sr. Rodrigo Hugueney do Amaral Mello (CNA) questionou qual seria o parâmetro utilizado para a redução de 2,14% para 2,08%; e qual o motivo de ter utilizado o índice, solicitando maiores esclarecimentos sobre a matéria, a fim de alcançar o índice de redução apresentado para propostas. O Sr. Gerson Maia de Carvalho (SINTAPI/CUT) teceu considerações pontuais acerca do tema, se declarando defensor do não endividamento do aposentado e registrando ser favorável as propostas apresentadas pela FEBRABAN, ABBC e INSS. O </w:t>
      </w:r>
      <w:r>
        <w:rPr>
          <w:rFonts w:cs="Arial" w:ascii="Arial" w:hAnsi="Arial"/>
          <w:bCs/>
        </w:rPr>
        <w:t>Sr. Marcos Barroso de Oliveira (COBAP), parabenizou o</w:t>
      </w:r>
      <w:r>
        <w:rPr>
          <w:rFonts w:cs="Arial" w:ascii="Arial" w:hAnsi="Arial"/>
        </w:rPr>
        <w:t xml:space="preserve">s trabalhos do Grupo de Trabalho. Destacou que </w:t>
      </w:r>
      <w:r>
        <w:rPr>
          <w:rFonts w:cs="Arial" w:ascii="Arial" w:hAnsi="Arial"/>
          <w:i/>
        </w:rPr>
        <w:t xml:space="preserve">a </w:t>
      </w:r>
      <w:r>
        <w:rPr>
          <w:rFonts w:cs="Arial" w:ascii="Arial" w:hAnsi="Arial"/>
        </w:rPr>
        <w:t xml:space="preserve">portabilidade não aconteceu com facilidade, que havia resistência de alguns bancos em liberar os procedimentos necessários para a portabilidade, causando transtornos aos beneficiários e sugeriu que fosse recomendado a FEBRABAN que verificasse a questão. Quanto ao uso do cartão de crédito, informou que era utilizado também para fazer saque confundindo a utilidade do cartão de crédito. Lembrou que o objetivo do empréstimo consignado era o de socorrer eventualmente nas necessidades de seus beneficiários, disse que os empréstimos estavam sendo utilizados como complemento de renda, e que é necessário realizar um trabalho de conscientização e de orientação financeira para todos os usuários de crédito consignado. O Sr. Benedito Adalberto Brunca (SPREV) esclareceu que a alteração da taxa de juros não alterava os contratos vigentes; que em 2017, havia um milhão de contratos com aposentados por invalidez e que não estava ocorrendo ausência de oferta de crédito; quanto à questão de limite, não tinha um controle absoluto sobre a sensibilidade da oferta e da demanda; que havia 37 milhões de contratos ativos e sem perspectiva de escassez do crédito; fez a exposição do cenário econômico do país. Destacou que o Colegiado poderia revisitar a qualquer momento a questão do crédito consignado, caso julgasse necessário e declarou que havia espaço para defender a proposta e que após amplos debates houve o consenso de observar a queda da Selic, observando os valores médios praticados pelo mercado na primeira contratação. O Sr. Emanuel de Araújo Dantas (SPREV) esclareceu que, atualmente, existe parceria da Secretaria de Previdência com a Associação de Educação Financeira do Brasil - AEF-Brasil, a qual se desenvolve trabalho de educação financeira para o tomador de empréstimos. O Sr. Ênio Mathias Ferreira (CNF) destacou que a discussão visava buscar uma solução conjunta e, que em sua opinião, a educação financeira era uma das soluções para o problema do endividamento existente no país. Expôs a sua preocupação em relação à redução das taxas de juros e fez reflexões quanto às taxas da Selic. Disse acreditar que fosse o melhor momento para reduzir o teto e que não se pode deixar de considerar a inadimplência, o custo do processo, a questão da revisão das aposentadorias que estavam tendo impacto junto às instituições, bem como, resolver a questão do acesso da portabilidade a todos. Manifestaram-se ainda: Rodrigo Hugueney do Amaral Mello (CNA); Roberto Nogueira Ferreira (CNC); Andrea Angerami Correa da Silva Gato (SINDNAPI). O Sr. Benedito Adalberto Brunca (SPREV), esclareceu sobre a forma do processo de votação da matéria em destaque; informou que estava na mesa duas propostas separadas, porém, o tema acompanha uma única resolução. Informou que foi elaborado o “Registro de Deliberação do Conselho”, documento que tem como objetivo registrar o resultado da votação, informando que seria assinado pelos conselheiros com direito a voto. Após apresentação do documento e finalizado </w:t>
      </w:r>
      <w:r>
        <w:rPr>
          <w:rFonts w:cs="Arial" w:ascii="Arial" w:hAnsi="Arial"/>
          <w:i/>
        </w:rPr>
        <w:t>os debates, o Sr. Presidente fez a leitura do inciso I, do art. 1º da proposta de resolução: “I - a redução do teto máximo de juros ao mês, para as operações de empréstimo consignado em benefício previdenciário para dois inteiros e oito centésimos por cento (2,08%) e para as operações realizadas por meio de cartão de crédito para três inteiros por cento (3,00%)”</w:t>
      </w:r>
      <w:r>
        <w:rPr>
          <w:rFonts w:cs="Arial" w:ascii="Arial" w:hAnsi="Arial"/>
        </w:rPr>
        <w:t xml:space="preserve">. E deu início a votação nominal. O texto do inciso I da proposta foi aprovado por maioria de votos. Os Conselheiros Rodrigo Hugueney do Amaral Mello (CNA) e Ênio Mathias Ferreira (CNF) rejeitaram o inciso I. Passou-se para apreciação do inciso II, do art 1º. O Sr. Presidente fez a leitura do texto </w:t>
      </w:r>
      <w:r>
        <w:rPr>
          <w:rFonts w:cs="Arial" w:ascii="Arial" w:hAnsi="Arial"/>
          <w:i/>
        </w:rPr>
        <w:t xml:space="preserve">“II - a redução do limite da reserva de margem consignável para o pagamento de amortização de despesas contraídas por meio de cartão de crédito e para a utilização com a finalidade de saque por meio do cartão de crédito, para 1,40 vezes o valor do benefício previdenciário. </w:t>
      </w:r>
      <w:r>
        <w:rPr>
          <w:rFonts w:cs="Arial" w:ascii="Arial" w:hAnsi="Arial"/>
        </w:rPr>
        <w:t xml:space="preserve">Deu início a votação nominal e o texto do inciso II foi aprovado por unanimidade. O Colaborador </w:t>
      </w:r>
      <w:r>
        <w:rPr>
          <w:rFonts w:cs="Arial" w:ascii="Arial" w:hAnsi="Arial"/>
          <w:bCs/>
        </w:rPr>
        <w:t>Quintino Marques Severo</w:t>
      </w:r>
      <w:r>
        <w:rPr>
          <w:rFonts w:cs="Arial" w:ascii="Arial" w:hAnsi="Arial"/>
        </w:rPr>
        <w:t xml:space="preserve"> representante da (CUT), vez que estava aguardando o processo de recondução, manifestou-se favorável com as propostas votada. Finalizada a votação, o Sr. Presidente solicitou a inversão de pauta. Passou-se para o item da pauta que trata da apresentação da “Evolução dos Trabalhos de Revisão dos Benefícios por Incapacidade de Longa Duração - BILD.” Passada a palavra para os palestrantes Sra. Karina Braido Teive e Argolo, Diretora de Saúde do Trabalhador do Instituto Nacional do Seguro Social e o Sr. José Oliveira de Carvalho Neto, Coordenador-Geral de Gerenciamento e Avaliação de Benefícios por Incapacidade e Assistenciais. A Sra. </w:t>
      </w:r>
      <w:r>
        <w:rPr>
          <w:rFonts w:cs="Arial" w:ascii="Arial" w:hAnsi="Arial"/>
          <w:bCs/>
        </w:rPr>
        <w:t xml:space="preserve">Karina Braido Teive e Argolo e o Sr. </w:t>
      </w:r>
      <w:r>
        <w:rPr>
          <w:rFonts w:cs="Arial" w:ascii="Arial" w:hAnsi="Arial"/>
        </w:rPr>
        <w:t xml:space="preserve">José Oliveira de Carvalho Neto fizeram apresentação das ações realizadas a respeito da revisão dos benefícios por incapacidade. Informou que a Lei previa que o INSS tinha até o mês de janeiro de 2019 para concluir a revisão de benefícios. O </w:t>
      </w:r>
      <w:r>
        <w:rPr>
          <w:rFonts w:cs="Arial" w:ascii="Arial" w:hAnsi="Arial"/>
          <w:bCs/>
        </w:rPr>
        <w:t xml:space="preserve">Sr. José Oliveira de Carvalho Neto consignou que o </w:t>
      </w:r>
      <w:r>
        <w:rPr>
          <w:rFonts w:cs="Arial" w:ascii="Arial" w:hAnsi="Arial"/>
        </w:rPr>
        <w:t xml:space="preserve">programa de revisão de benefício por incapacidade teve início em janeiro de 2017; que houve um período em que já havia sido exercido, especificamente no ano de 2016, com a MP nº 739, de 7 de julho de 2016, e com a edição da MP nº 767, de 6 de janeiro de 2017, e que havia sido convertida na Lei nº 13.457, de 26 de junho de 2017. Detalhou a situação inicial após conversão da lei dos benefícios, informou que foram selecionados 530.190 benefícios de auxílio-doença e 1.175.916 benefícios de aposentadoria por invalidez para passar por revisão. Quanto a situação dos beneficiários com 55 anos e com 15 anos de contribuição, havia sido enviadas 457.660 cartas de convocação aos beneficiários em auxílio doença e aposentadoria por invalidez; 352.070 cartas para o caso de auxílio-doença em 2017; 22.057 cartas aos de aposentadoria por invalidez. Explicou sobre o processo de adesão do médico perito ao programa; do processo de envio das cartas; das perícias já realizadas; dos benefícios cessados, registrou que totalizavam 202.833, dos quais 182.529 foram por conclusão pericial e que 20.304 não compareceram à perícia médica. Destacou que a economia estimada estava na ordem de R$ 2.993.509.055,58; ressaltou que foi realizada a revisão pericial de aposentadoria por invalidez de 4.457 perícias, mas que o quantitativo era alterado diariamente, que dos 22 mil convocados, já havia sido realizada até o momento 4 mil perícias, do universo de 1 milhão. Registrou que para alcançar todo o universo dos convocados no ano de 2019, seria necessário executar operações de mutirão e outras tratativas. A </w:t>
      </w:r>
      <w:r>
        <w:rPr>
          <w:rFonts w:cs="Arial" w:ascii="Arial" w:hAnsi="Arial"/>
          <w:bCs/>
        </w:rPr>
        <w:t xml:space="preserve">Sra. Karina Braido Teive e Argolo enfatizou que a perícia estava sendo realizada de maneira técnica e que nos casos de benefícios cassados por perícia, o beneficiário poderia entrar com recurso administrativo na instância recursal do Conselho de Recursos do Seguro Social - CRSS. Registrou que no caso de aposentadoria por invalidez havia sido realizadas 4 mil perícias e houve a cessação de quase 17%, sendo mantidas mais de 80% do total apurado. Os palestrantes apresentaram com detalhes os números apurados e demonstrou a importância das revisões realizadas pelo INSS. O </w:t>
      </w:r>
      <w:r>
        <w:rPr>
          <w:rFonts w:cs="Arial" w:ascii="Arial" w:hAnsi="Arial"/>
        </w:rPr>
        <w:t xml:space="preserve">Sr. Benedito Adalberto Brunca (SPREV), no exercício da presidência, agradeceu aos expositores, e passou a palavra para as considerações. O </w:t>
      </w:r>
      <w:r>
        <w:rPr>
          <w:rFonts w:cs="Arial" w:ascii="Arial" w:hAnsi="Arial"/>
          <w:bCs/>
        </w:rPr>
        <w:t>Sr. Marcos Barroso de Oliveira (COBAP) parabenizou a apresentação</w:t>
      </w:r>
      <w:r>
        <w:rPr>
          <w:rFonts w:cs="Arial" w:ascii="Arial" w:hAnsi="Arial"/>
          <w:bCs/>
          <w:i/>
        </w:rPr>
        <w:t xml:space="preserve">. </w:t>
      </w:r>
      <w:r>
        <w:rPr>
          <w:rFonts w:cs="Arial" w:ascii="Arial" w:hAnsi="Arial"/>
          <w:bCs/>
        </w:rPr>
        <w:t>Discordou da questão quanto ao êxito das perícias, justificou que os benefícios que foram cessados estavam sendo suspensos sem a realização da reversão ou a revisão devida, e declarou que os resultados só seriam vistos em um tempo futuro. Lembrou que já havia alertado ao Presidente do INSS, em reunião do Colegiado, que entendia que a metodologia aplicada na condução das perícias médicas para as revisões traria prejuízos à previdência. Afirmou que era a favor das revisões, mas discordava da condução, declarou que existiam diversas situações de irregularidades que precisavam ser apuradas, mesmo com a celeridade do processo por parte pericial. Alertou que era preciso garantir no processo administrativo a ampla defesa e o contraditório aos beneficiários e a todos os cidadãos</w:t>
      </w:r>
      <w:r>
        <w:rPr>
          <w:rFonts w:cs="Arial" w:ascii="Arial" w:hAnsi="Arial"/>
          <w:bCs/>
          <w:i/>
        </w:rPr>
        <w:t xml:space="preserve">. </w:t>
      </w:r>
      <w:r>
        <w:rPr>
          <w:rFonts w:cs="Arial" w:ascii="Arial" w:hAnsi="Arial"/>
          <w:bCs/>
        </w:rPr>
        <w:t xml:space="preserve">Manifestaram-se ainda: o Sr. </w:t>
      </w:r>
      <w:r>
        <w:rPr>
          <w:rFonts w:cs="Arial" w:ascii="Arial" w:hAnsi="Arial"/>
        </w:rPr>
        <w:t xml:space="preserve">Gerson Maia de Carvalho (SINTAPI/CUT); Sr. Dionizio Martins de Macedo Filho (Força Sindical), e o Sr. </w:t>
      </w:r>
      <w:r>
        <w:rPr>
          <w:rFonts w:cs="Arial" w:ascii="Arial" w:hAnsi="Arial"/>
          <w:bCs/>
        </w:rPr>
        <w:t xml:space="preserve">Marcos Barroso de Oliveira (COBAP). </w:t>
      </w:r>
      <w:r>
        <w:rPr>
          <w:rFonts w:cs="Arial" w:ascii="Arial" w:hAnsi="Arial"/>
        </w:rPr>
        <w:t xml:space="preserve">Os debates ocorreram quanto às questões de competência do perito do INSS em decidir sobre a incapacidade; critérios estabelecidos para se fazer justiça; se o perito teria a competência de avaliar a capacidade laborativa do trabalhador com problema neurológico; e as questões de fraudes. Foram realizados esclarecimentos das dúvidas e questionamentos e deu por finalizado o tema. Passou para o item da pauta apresentação “Medida Provisória nº 788, de 24 de julho de 2017, que dispõe sobre a restituição de valores creditados em instituição financeira por ente público em favor de pessoa falecida”. O Sr. Moisés Oliveira Moreira, Coordenador-Geral de Reconhecimento de Direitos do Instituto Nacional do Seguro Social, cumprimentou a todos e fez a contextualização de todo o processo de aprovação da </w:t>
      </w:r>
      <w:r>
        <w:rPr>
          <w:rFonts w:cs="Arial" w:ascii="Arial" w:hAnsi="Arial"/>
          <w:bCs/>
        </w:rPr>
        <w:t xml:space="preserve">Medida Provisória. Feitas as considerações iniciais com detalhes sobre o fluxo de cessação de benefícios por óbito, informou que de acordo com a legislação, os cartórios têm a obrigação de informar os óbitos até o dia 10 do mês seguinte, mas que devido ao volume das informações muitos registros estavam sendo informados no sistema fora do prazo; fez o registro da questão de Cobrança/Devolução de valores recebidos em benefícios após óbito do titular. Apresentou detalhes do processo de Devolução dos valores dos benefícios retidos pelos Bancos; lembrou-se do caso de prova de vida: Renovação de senha/alteração do domicílio bancário. Disse que nos processos de devolução de valores os bancos começaram a alegar sigilo bancário com base em resolução do Banco Central BACEN Nº 2.878/2009, por essa razão a Solução MP nº 788, de 24.07.2017, a qual </w:t>
      </w:r>
      <w:r>
        <w:rPr>
          <w:rFonts w:cs="Arial" w:ascii="Arial" w:hAnsi="Arial"/>
          <w:bCs/>
          <w:i/>
        </w:rPr>
        <w:t>"Dispõe sobre a restituição de valores creditados em instituição financeira por ente público em favor de pessoa falecida"</w:t>
      </w:r>
      <w:r>
        <w:rPr>
          <w:rFonts w:cs="Arial" w:ascii="Arial" w:hAnsi="Arial"/>
          <w:bCs/>
        </w:rPr>
        <w:t xml:space="preserve">, e tem como previsão de bloqueio imediato e devolução dos valores creditados em conta corrente em 45 ou 90 dias, conforme o caso, por parte do agente arrecadador; a obrigatoriedade de devolução em até 45 dias contados a partir: Do original da certidão de óbito; de cópia autenticada, em cartório ou administrativamente, da certidão de óbito, inclusive por meio eletrônico; de comunicação eletrônica remetida pelo cartório ao ente público; Obrigatoriedade de devolução em até 90 dias: de informação relativa ao óbito prestada por órgão integrante do Sistema Único de Saúde - SUS; ou de informação prestada pelo Instituto Nacional do Seguro Social - INSS, mediante relatório conclusivo de apuração de óbito. Falou também das providências adotadas pelo INSS com a publicação da MP nº 788/2017, como por exemplo, foram expedidos 61.915 ofícios de solicitação de devolução, totalizando R$ 451.425.768,54. Destacou que a Medida Provisória teria sido fruto do esforço em conjunto de toda administração, e que o INSS padecia com as questões pós-óbito. O Sr. </w:t>
      </w:r>
      <w:r>
        <w:rPr>
          <w:rFonts w:cs="Arial" w:ascii="Arial" w:hAnsi="Arial"/>
        </w:rPr>
        <w:t xml:space="preserve">Benedito Adalberto Brunca (SPREV) agradeceu ao relator, disse que </w:t>
      </w:r>
      <w:r>
        <w:rPr>
          <w:rFonts w:cs="Arial" w:ascii="Arial" w:hAnsi="Arial"/>
          <w:bCs/>
        </w:rPr>
        <w:t xml:space="preserve">o tema da Medida Provisória não afeta somente o INSS, mas afetava todos os Regimes Próprios de Previdência, Federal, Estadual, Municipal, vez que tratava da questão do crédito como um todo e, que ocorrendo óbito, a MP era o instrumento que melhoraria o processo de gestão para o ressarcimento ao ente público dos valores. Foi aberto espaço para as considerações do Colegiado. Fizeram uso da palavra, os senhores: </w:t>
      </w:r>
      <w:r>
        <w:rPr>
          <w:rFonts w:cs="Arial" w:ascii="Arial" w:hAnsi="Arial"/>
        </w:rPr>
        <w:t xml:space="preserve">Gerson Maia de Carvalho (SINTAPI/CUT); Ênio Mathias Ferreira (CNF) e </w:t>
      </w:r>
      <w:r>
        <w:rPr>
          <w:rFonts w:cs="Arial" w:ascii="Arial" w:hAnsi="Arial"/>
          <w:bCs/>
        </w:rPr>
        <w:t>Sérgio Aureliano Machado da Silva</w:t>
      </w:r>
      <w:r>
        <w:rPr>
          <w:rFonts w:cs="Arial" w:ascii="Arial" w:hAnsi="Arial"/>
        </w:rPr>
        <w:t xml:space="preserve"> (CNM). A Sra. Edjane Rodrigues Silva (CONTAG) comentou a notícia veiculada no decorrer da semana, que o Banco do Brasil teria postado comunicado em agências de que não pagará mais benefícios previdenciários através dos Bancos Postais, considerou que seria um prejuízo para os benefícios; que deixarão de ser pagos os benefícios em 1836 Bancos Postais e que em razão da não prestação dos serviços a CONTAG estava recebendo várias ligações dos sindicatos. Questionou se a informação tinha relação com a MP nº 788/2017 e qual seria o motivo da interrupção dos serviços prestados pelos Bancos Postais. O Sr. Ênio Mathias Ferreira (CNF) informou que não teria sido uma decisão do Banco do Brasil de encerrar as atividades nas agências, e esclareceu que o problema que levou ao encerramento das atividades no Banco Postal foi demanda do Ministério Público, leis municipais que obrigaram as agências do Banco Postal que realizavam atendimento e pagamento de volume financeiro deveriam ter portas giratórias para garantir a segurança. Informou que os Correios notificaram o Banco do Brasil da descontinuação das atividades em razão de ordem da justiça. Informou que o Banco havia solicitado ajuda do INSS para realizar a licitação. Declarou sobre as preocupações do banco em atender os beneficiários e que estavam realizando todas as ações para minimizar os impactos pela falta dos serviços das agências do Banco Postal. O Sr. Benedito Adalberto Brunca (SPREV) esclareceu que o Banco Postal era administrado pelo Correio, e que promovia licitação periódica para definir qual a instituição que operava a ação e que o INSS não era responsável pelos contratos ou definição dos trabalhos no Banco Postal. O Sr. Alessandro Roosevelt Silva Ribeiro (INSS) informou que os segurados não ficaram sem pagamento e que haviam sido realocados para outro local de pagamento. O Sr. </w:t>
      </w:r>
      <w:r>
        <w:rPr>
          <w:rFonts w:cs="Arial" w:ascii="Arial" w:hAnsi="Arial"/>
          <w:bCs/>
        </w:rPr>
        <w:t>Sérgio Aureliano Machado da Silva</w:t>
      </w:r>
      <w:r>
        <w:rPr>
          <w:rFonts w:cs="Arial" w:ascii="Arial" w:hAnsi="Arial"/>
        </w:rPr>
        <w:t xml:space="preserve"> (CNM) falou que a Confederação Nacional dos Municípios estava com o mesmo problema para o pagamento dos benefícios, lembrou dos prefeitos de cidades pequenas que as vezes não tem agência bancária, mas tem agência do Banco Postal, nos Correios, e se fecharem a suas portas impedirão de haver movimentação financeira dentro do município. O Sr. Ênio Mathias Ferreira (CNF) disse que a interrupção dos serviços causava impacto significativo, porque existia um modelo de atendimento e de gestão pública em cima da questão do Banco Postal, e o fato teria acontecido de forma bem brusca, sem tempo para fazer uma transição tranquila. Concluído o debate, o Sr. Benedito Adalberto Brunca (SPREV) agradeceu ao expositor pela esclarecedora matéria e a pauta da reunião foi encerrad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V – INFORMES</w:t>
      </w:r>
    </w:p>
    <w:p>
      <w:pPr>
        <w:pStyle w:val="Normal"/>
        <w:spacing w:lineRule="auto" w:line="360"/>
        <w:jc w:val="both"/>
        <w:rPr/>
      </w:pPr>
      <w:r>
        <w:rPr>
          <w:rFonts w:cs="Arial" w:ascii="Arial" w:hAnsi="Arial"/>
        </w:rPr>
        <w:t xml:space="preserve">O Sr. Benedito Adalberto Brunca (SPREV) informou que havia sido publicado no Diário Oficial da União a Portaria nº 420, de 27 de setembro de 2017, com a divulgação do resultado do FAP - Fator Acidentário de Prevenção e declarou que seria enviado por e-mail a todos os Conselheiros. Disse que estaria disponível a consulta para as empresas do resultado do Fator Acidentário de Prevenção, e que no mês de outubro seria possível analisar as informações e decidir se acolhe ou se contesta. No caso de contestação, teria início a partir de novembro e, portanto, na próxima reunião do Colegiado seria apresentado o resultado da deliberação em relação à Resolução CNP nº 1329, 25 de abril de 2017, e que, portanto, já seria produzido os efeitos tributários a partir de 1º de janeiro de 2018. </w:t>
      </w:r>
      <w:r>
        <w:rPr>
          <w:rFonts w:cs="Arial" w:ascii="Arial" w:hAnsi="Arial"/>
          <w:color w:val="000000"/>
        </w:rPr>
        <w:t xml:space="preserve">O Sr. Pascoal Carneiro (CTB) registrou que era preciso que os companheiros da bancada dos trabalhadores ficassem atentos com as tramitações nas casas legislativas; disse que a reforma da previdência proposta ameaça a LOA - </w:t>
      </w:r>
      <w:r>
        <w:rPr>
          <w:rFonts w:cs="Arial" w:ascii="Arial" w:hAnsi="Arial"/>
          <w:color w:val="000000"/>
          <w:shd w:fill="FFFFFF" w:val="clear"/>
        </w:rPr>
        <w:t>Lei Orçamentária Anual</w:t>
      </w:r>
      <w:r>
        <w:rPr>
          <w:rFonts w:cs="Arial" w:ascii="Arial" w:hAnsi="Arial"/>
          <w:color w:val="000000"/>
        </w:rPr>
        <w:t xml:space="preserve">. Julgou importante que todos tivessem as informações seguras para debate com a sociedade, e proporcionar que os sindicatos pudessem trabalhar com tranquilidade as questões da Previdência Social. Quanto à reunião do Comitê de Desenvolvimento Populacional, </w:t>
      </w:r>
      <w:r>
        <w:rPr>
          <w:rFonts w:cs="Arial" w:ascii="Arial" w:hAnsi="Arial"/>
        </w:rPr>
        <w:t>realizada em 22 de setembro de 2017, o Sr. Sérgio Aureliano Machado da Silva (CNM) informou que o Comitê estava formulando relatório que será apresentado no Congresso Regional em Montevidéu, que esse relatório abordará todo o desenvolvimento brasileiro; que constava todos os assuntos abordados nas reuniões para a elaboração do relatório e que tinha a participação do Instituto Brasileiro de Geografia e Estatística e Instituto de Pesquisa Econômica Aplicada. Registrou que o relatório seria disponibilizado para todos os conselheiros. A Sra.</w:t>
      </w:r>
      <w:r>
        <w:rPr>
          <w:rFonts w:cs="Arial" w:ascii="Arial" w:hAnsi="Arial"/>
          <w:b/>
        </w:rPr>
        <w:t xml:space="preserve"> </w:t>
      </w:r>
      <w:r>
        <w:rPr>
          <w:rFonts w:cs="Arial" w:ascii="Arial" w:hAnsi="Arial"/>
        </w:rPr>
        <w:t>Andrea Angerami Correa da Silva Gato (SINDNAPI) informou que não participou da reunião da Comissão Nacional de População e Desenvolvimento, e lembrou que a Comissão tratava sobre a implantação do Consenso de Montevidéu, acordo internacional assinado em que o Brasil participa.</w:t>
      </w:r>
    </w:p>
    <w:p>
      <w:pPr>
        <w:pStyle w:val="Normal"/>
        <w:spacing w:lineRule="auto" w:line="360"/>
        <w:jc w:val="both"/>
        <w:rPr>
          <w:rFonts w:ascii="Arial" w:hAnsi="Arial" w:cs="Arial"/>
        </w:rPr>
      </w:pPr>
      <w:r>
        <w:rPr>
          <w:rFonts w:cs="Arial" w:ascii="Arial" w:hAnsi="Arial"/>
          <w:b/>
        </w:rPr>
        <w:t>V – OUTROS ASSUNTOS</w:t>
      </w:r>
    </w:p>
    <w:p>
      <w:pPr>
        <w:pStyle w:val="Normal"/>
        <w:spacing w:lineRule="auto" w:line="360"/>
        <w:jc w:val="both"/>
        <w:rPr/>
      </w:pPr>
      <w:r>
        <w:rPr>
          <w:rFonts w:cs="Arial" w:ascii="Arial" w:hAnsi="Arial"/>
        </w:rPr>
        <w:t>Definição da pauta da 243ª Reunião Ordinária a ser realizada em 26 de outubro de 2017, e tem como indicativo de pauta: i) Resultado do FAP - Fator Acidentário de Prevenção e; ii) Medida Provisória nº 782, de 31 de maio de 2017; iii) Regimento Interno do INSS, se estiver finaliz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VI - ENCERRAMENTO </w:t>
      </w:r>
    </w:p>
    <w:p>
      <w:pPr>
        <w:pStyle w:val="Normal"/>
        <w:autoSpaceDE w:val="false"/>
        <w:spacing w:lineRule="auto" w:line="360" w:before="0" w:after="0"/>
        <w:jc w:val="both"/>
        <w:rPr/>
      </w:pPr>
      <w:r>
        <w:rPr>
          <w:rFonts w:cs="Arial" w:ascii="Arial" w:hAnsi="Arial"/>
        </w:rPr>
        <w:t>Nada mais havendo a tratar, o Senhor Presidente declarou encerrada a 242ª Reunião Ordinária do Conselho Nacional de Previdência – CNP. Para constar, eu Benedito Adalberto Brunca (SPREV) lavrei a presente Ata. Brasília, 28 de setembro de 2017.</w:t>
      </w:r>
    </w:p>
    <w:p>
      <w:pPr>
        <w:pStyle w:val="Normal"/>
        <w:spacing w:lineRule="auto" w:line="360" w:before="0" w:after="200"/>
        <w:jc w:val="both"/>
        <w:rPr>
          <w:rFonts w:ascii="Arial" w:hAnsi="Arial" w:cs="Arial"/>
        </w:rPr>
      </w:pPr>
      <w:r>
        <w:rPr>
          <w:rFonts w:cs="Arial" w:ascii="Arial" w:hAnsi="Arial"/>
        </w:rPr>
      </w:r>
    </w:p>
    <w:sectPr>
      <w:footerReference w:type="default" r:id="rId2"/>
      <w:type w:val="nextPage"/>
      <w:pgSz w:w="12240" w:h="15840"/>
      <w:pgMar w:left="1701" w:right="1701" w:gutter="0" w:header="0" w:top="1417" w:footer="720" w:bottom="1417"/>
      <w:lnNumType w:countBy="1" w:restart="continuous" w:distance="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LineNumbering">
    <w:name w:val="Line Number"/>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6:59:00Z</dcterms:created>
  <dc:creator>Lucas</dc:creator>
  <dc:description/>
  <dc:language>en-US</dc:language>
  <cp:lastModifiedBy>Silvana do Socorro Machado Rodrigues - MPS</cp:lastModifiedBy>
  <cp:lastPrinted>2017-10-20T14:49:00Z</cp:lastPrinted>
  <dcterms:modified xsi:type="dcterms:W3CDTF">2017-10-20T20:14:00Z</dcterms:modified>
  <cp:revision>46</cp:revision>
  <dc:subject/>
  <dc:title/>
</cp:coreProperties>
</file>